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Unit</w:t>
      </w:r>
      <w:r>
        <w:rPr>
          <w:rFonts w:cs="Arial" w:ascii="Comic Sans MS" w:hAnsi="Comic Sans MS"/>
          <w:b/>
          <w:sz w:val="32"/>
          <w:szCs w:val="32"/>
        </w:rPr>
        <w:t xml:space="preserve"> BACK TO SCHOOL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Identificar y reconocer las asignaturas del colegio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Entender y decir las horas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 xml:space="preserve">- Hablar sobre los horarios del colegio. 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Escuchar y reproducir canciones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Leer y representar un pequeño diálogo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Participar en un juego comunicativo con el vocabulario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Leer y escribir el vocabulario principal en frases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Confeccionar un recortable para participar en un juego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Escribir un texto siguiendo un modelo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Descifrar un código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Mostrar conocimiento de las relaciones sonido-grafí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Leer una tira cómica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Ser capaz de evaluar el trabajo realizado en la unidad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>Conceptos.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scuchar, hablar y conversar: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Rutinas de saludo y despedida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Escucha comprensiva con ayuda visual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Seguimiento y expresión de instrucciones orales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Interacción oral: preguntas y respuestas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Representación de un pequeño diálogo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Narración de una histori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Reproducción de canciones.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Lectura comprensiva de pequeño textos con objetivos diferente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Reconocimiento y reproducción escritas del vocabulario princip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Completar frases con el vocabulario de la unidad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Escritura de un texto siguiendo un modelo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  <w:b/>
        </w:rPr>
        <w:t>3.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nocimiento de la lengua a través del us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  <w:b/>
        </w:rPr>
        <w:t>Conocimientos lingüísticos</w:t>
      </w:r>
      <w:r>
        <w:rPr>
          <w:rFonts w:cs="Arial" w:ascii="Comic Sans MS" w:hAnsi="Comic Sans MS"/>
        </w:rPr>
        <w:t>: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-Expresión de información: I´ve got (maths) on (Monday), I haven´t got (history) (today).</w:t>
      </w:r>
    </w:p>
    <w:p>
      <w:pPr>
        <w:pStyle w:val="Normal"/>
        <w:jc w:val="left"/>
        <w:rPr/>
      </w:pPr>
      <w:r>
        <w:rPr>
          <w:rFonts w:cs="Arial" w:ascii="Comic Sans MS" w:hAnsi="Comic Sans MS"/>
          <w:lang w:val="en-US"/>
        </w:rPr>
        <w:t xml:space="preserve">-Preguntas y respuestas sobre el horario: Have you got (music) today?; Yes, I have; No, I haven´t. </w:t>
      </w:r>
    </w:p>
    <w:p>
      <w:pPr>
        <w:pStyle w:val="Normal"/>
        <w:jc w:val="left"/>
        <w:rPr/>
      </w:pPr>
      <w:r>
        <w:rPr>
          <w:rFonts w:cs="Arial" w:ascii="Comic Sans MS" w:hAnsi="Comic Sans MS"/>
          <w:lang w:val="en-US"/>
        </w:rPr>
        <w:t>-Preguntas y respuestas sobre la hora: What´s the time?, It´s (ten past four).</w:t>
      </w:r>
    </w:p>
    <w:p>
      <w:pPr>
        <w:pStyle w:val="Normal"/>
        <w:ind w:left="0" w:hanging="0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-Declaraciones: One minute has got sixty second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Memorización y uso del vocabulario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Asociación de palabras con su representación visual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Repetición de modelos orales y escritos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Reproducción oral y escrita espontánea con intención comunicativa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Comprensión y reproducción de textos diverso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  <w:b/>
          <w:lang w:val="en-US"/>
        </w:rPr>
        <w:t>Temas y vocabulario:</w:t>
      </w:r>
    </w:p>
    <w:p>
      <w:pPr>
        <w:pStyle w:val="Normal"/>
        <w:jc w:val="left"/>
        <w:rPr/>
      </w:pPr>
      <w:r>
        <w:rPr>
          <w:rFonts w:cs="Arial" w:ascii="Comic Sans MS" w:hAnsi="Comic Sans MS"/>
          <w:lang w:val="en-GB"/>
        </w:rPr>
        <w:t>-Asignaturas: Music, Maths, English, Art, P.E., History, Science, Language.</w:t>
      </w:r>
    </w:p>
    <w:p>
      <w:pPr>
        <w:pStyle w:val="Normal"/>
        <w:jc w:val="left"/>
        <w:rPr/>
      </w:pPr>
      <w:r>
        <w:rPr>
          <w:rFonts w:cs="Arial" w:ascii="Comic Sans MS" w:hAnsi="Comic Sans MS"/>
          <w:lang w:val="en-US"/>
        </w:rPr>
        <w:t>-Seconds, minutes, hours, day.</w:t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-O´clock, past, to, half past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 </w:t>
      </w:r>
      <w:r>
        <w:rPr>
          <w:rFonts w:cs="Arial" w:ascii="Comic Sans MS" w:hAnsi="Comic Sans MS"/>
          <w:b/>
          <w:lang w:val="en-US"/>
        </w:rPr>
        <w:t>Fonética:</w:t>
      </w:r>
    </w:p>
    <w:p>
      <w:pPr>
        <w:pStyle w:val="Normal"/>
        <w:jc w:val="left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b/>
          <w:lang w:val="en-GB"/>
        </w:rPr>
        <w:t>Ritmo y entonación en</w:t>
      </w:r>
      <w:r>
        <w:rPr>
          <w:rFonts w:cs="Arial" w:ascii="Comic Sans MS" w:hAnsi="Comic Sans MS"/>
          <w:lang w:val="en-GB"/>
        </w:rPr>
        <w:t>: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Arial" w:ascii="Comic Sans MS" w:hAnsi="Comic Sans MS"/>
          <w:lang w:val="en-GB"/>
        </w:rPr>
        <w:t>“</w:t>
      </w:r>
      <w:r>
        <w:rPr>
          <w:rFonts w:cs="Arial" w:ascii="Comic Sans MS" w:hAnsi="Comic Sans MS"/>
          <w:lang w:val="en-GB"/>
        </w:rPr>
        <w:t xml:space="preserve">Our school week song “y “Time for P.E. song”. </w:t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b/>
          <w:lang w:val="en-GB"/>
        </w:rPr>
        <w:t>Sonido /ai/:</w:t>
      </w:r>
      <w:r>
        <w:rPr>
          <w:rFonts w:cs="Arial" w:ascii="Comic Sans MS" w:hAnsi="Comic Sans MS"/>
          <w:lang w:val="en-GB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Arial" w:ascii="Comic Sans MS" w:hAnsi="Comic Sans MS"/>
          <w:lang w:val="en-GB"/>
        </w:rPr>
        <w:t>I´ve got five violet and white science books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4.- Aspectos socioculturales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Interés por conocer aspectos del colegio en otros países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Habilidad para hablar sobre un día en el colegio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Participación activa en las actividades de clase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Respeto hacia otras costumbres y horari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Seguridad a la hora de trabajar en grupos y parejas.</w:t>
      </w:r>
    </w:p>
    <w:p>
      <w:pPr>
        <w:pStyle w:val="Normal"/>
        <w:ind w:left="0" w:hanging="0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   </w:t>
      </w:r>
    </w:p>
    <w:p>
      <w:pPr>
        <w:pStyle w:val="Normal"/>
        <w:ind w:left="360" w:hanging="0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Procedimi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esentación del vocabulario con apoyo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, lectura y reproducción d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s y respuestas orales con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uestra de la comprensión señalando, uniendo, dibujando, diciendo si es verdadero o falso, ordenando dibujos y numer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ritura de palabras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, lectura y reproducción de una historia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Buscar en la historia libros blancos y mor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r un recortable y usarlo para ju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realizar a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ritura de un texto pers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Lectura de un comic por placer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ctitud positiva hacia la participación de todos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usar la nueva lengua en la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eto hacia los demás en las actividades de grupo y parejas.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jc w:val="lef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Educación para la Paz: 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</w:rPr>
        <w:t>Respeto hacia otros países, sus lenguas, culturas y costumbre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ducación para la solidaridad: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</w:rPr>
        <w:t>Colaboración con los demás para la buena consecución de las actividades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.Todas las actividades de la unidad.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  <w:b/>
          <w:lang w:val="en-US"/>
        </w:rPr>
        <w:t>C2: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Comptencia matemátic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Arial" w:ascii="Comic Sans MS" w:hAnsi="Comic Sans MS"/>
          <w:lang w:val="en-GB"/>
        </w:rPr>
        <w:t>.Let’s find out about time – Maths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C4: Competencia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tratamiento de la información y competencia digital: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Todas las actividades correspondientes a la unidad del CD-ROM del curso.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  <w:b/>
        </w:rPr>
        <w:t>C5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Arial" w:ascii="Comic Sans MS" w:hAnsi="Comic Sans MS"/>
          <w:lang w:val="en-GB"/>
        </w:rPr>
        <w:t>.Listen, read and ac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Arial" w:ascii="Comic Sans MS" w:hAnsi="Comic Sans MS"/>
          <w:lang w:val="en-GB"/>
        </w:rPr>
        <w:t>.Play a game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</w:rPr>
        <w:t>C7: Competencia aprender a aprender: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Revision lesson (Activity book)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  <w:b/>
        </w:rPr>
        <w:t>C6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mpetencia cultural y artística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.Songs: Our school week and </w:t>
      </w:r>
      <w:r>
        <w:rPr>
          <w:rFonts w:cs="Arial" w:ascii="Comic Sans MS" w:hAnsi="Comic Sans MS"/>
          <w:lang w:val="en-GB"/>
        </w:rPr>
        <w:t>Time for P.E.</w:t>
      </w:r>
    </w:p>
    <w:p>
      <w:pPr>
        <w:pStyle w:val="Normal"/>
        <w:rPr/>
      </w:pPr>
      <w:r>
        <w:rPr>
          <w:rFonts w:cs="Arial" w:ascii="Comic Sans MS" w:hAnsi="Comic Sans MS"/>
          <w:lang w:val="en-US"/>
        </w:rPr>
        <w:t>.</w:t>
      </w:r>
      <w:r>
        <w:rPr>
          <w:rFonts w:cs="Arial" w:ascii="Comic Sans MS" w:hAnsi="Comic Sans MS"/>
          <w:lang w:val="en-GB"/>
        </w:rPr>
        <w:t>Around the Worl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Listen to the story and read.</w:t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Arial" w:ascii="Comic Sans MS" w:hAnsi="Comic Sans MS"/>
          <w:lang w:val="en-GB"/>
        </w:rPr>
        <w:t>Listen and read for pleasure.</w:t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riterios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identificar y nombrar las asignaturas del cole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decir las ho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hablar del horario del cole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oce la relación sonido-grafía de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Lucida Handwriting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40:00Z</dcterms:created>
  <dc:creator>acer</dc:creator>
  <dc:description/>
  <cp:keywords/>
  <dc:language>en-US</dc:language>
  <cp:lastModifiedBy>acer</cp:lastModifiedBy>
  <dcterms:modified xsi:type="dcterms:W3CDTF">2008-09-02T10:34:00Z</dcterms:modified>
  <cp:revision>2</cp:revision>
  <dc:subject/>
  <dc:title/>
</cp:coreProperties>
</file>